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к уроку или классному час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ие и советские космонавт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Гугнина Ю.С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СОШ № 64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зентация автоматическая. Комментарии и дополнения к каждому слайду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слай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ерное, каждый взрослый человек и ребенок любит смотреть на звезды. Кто-то просто восхищается их красотой, кто-то о чем-то мечтает, кто-то хочет разгадать загадки, которые таит в себе космос. Эти люди были в космосе и заслужили уважение и почёт. И это далёко не все …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 слай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иб 27 марта 1968 в авиакатастрофе на самолете УТИ МиГ-15 вместе с летчиком-испытателем полковником В.С.Серегиным во время тренировочного полета. Самолет разбился вблизи деревни Новоселово Киржачского района Владимирской области. Точная причина авиакатастрофы не установлена (см. в частности версии В.Т.Козырева, Игоря Кузнецова или Льва Каманина). Похоронен в Кремлевской стене на Красной площади в Москв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ервый полет</w:t>
      </w:r>
      <w:r>
        <w:rPr>
          <w:rFonts w:cs="Times New Roman" w:ascii="Times New Roman" w:hAnsi="Times New Roman"/>
          <w:sz w:val="28"/>
          <w:szCs w:val="28"/>
        </w:rPr>
        <w:t>: 12 апреля 1961 года в качестве пилота КК «Восток».</w:t>
        <w:br/>
        <w:t xml:space="preserve">Позывной: «Кедр». Совершив первый в истории комический полет, спускаемый аппарат и космонавт приземлились неподалеку от деревни Смеловка Терновского района Саратовской области.  Продолжительность полета составила 1 час 48 мину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чётное зва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Советского Союза (14 апреля 1961 года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чик-космонавт СССР (14 апреля 1961 года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Социалистического Труда НРБ (1961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Социалистического Труда ЧССР (1961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Труда ДРВ (1962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ый радист СССР (1962 год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женный мастер спорта СССР (по бегу, 1961 год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слай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чётное зва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Советского Союза (9 августа 1961 года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чик-космонавт СССР (1961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Монгольской Народной Республики (10 декабря 1961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Труда Демократической Республики Вьетнам (21 января 1962 года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Народной Республики Болгарии (27 сентября 1962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ый радист (4 мая 1977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женный специалист ВС СССР (1991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слайд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четные з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Советского Союза (22 июня 1963), Летчик-космонавт СССР (22 июня 1963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Социалистического Труда ЧССР, Герой Социалистического Труда НРБ, Герой Труда ДРВ, Герой Социалистического Труда МНР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ый гражданин 18 городов в разных странах мира.  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е награ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а двумя орденами Ленина (22.06.1963 и 06.05.1981), медалью «Золотая Звезда» Героя Советского Союза (22.06.1963), орденом Октябрьской Революции (01.12.1971), орденом Трудового Красного Знамени (05.03.1987), орденом «За заслуги перед Отечеством» III степени (06.03.1997), орденом Почета (Указ Президента РФ №651 от 10.06.2003 года), орденом «За заслуги перед Отечеством» II степени (Указ Президента РФ №278 от 06.03.2007 года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ремия РФ за выдающиеся достижения в области гуманитарной деятельности (10.06.2009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  слайд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торой полет</w:t>
      </w:r>
      <w:r>
        <w:rPr>
          <w:rFonts w:cs="Times New Roman" w:ascii="Times New Roman" w:hAnsi="Times New Roman"/>
          <w:sz w:val="28"/>
          <w:szCs w:val="28"/>
        </w:rPr>
        <w:t xml:space="preserve">. С 15 по 21 июля 1975 года в качестве командира КК «Союз-19» по программе ЭПАС вместе с Валерием Кубасовым.  В ходе полета впервые была выполнена стыковка на орбите кораблей разных стран - «Союз-19» (СССР) и «Аполлон» (США). Позывной: «Союз-1. Продолжительность полета составила 5 суток 22 часа 30 минут 51 секунда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четные з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жды Герой Советского Союза (23 марта 1965 года, 22 июля 1975 года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чик-космонавт СССР (1965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Социалистического Труда НРБ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Труда ДР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женный мастер спорта СССР (1965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ый член Российской академии художеств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ый гражданин около 40 городов в России и других странах мира. Его именем назван один из кратеров на Лун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 слайд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торой полет. </w:t>
      </w:r>
      <w:r>
        <w:rPr>
          <w:rFonts w:cs="Times New Roman" w:ascii="Times New Roman" w:hAnsi="Times New Roman"/>
          <w:bCs/>
          <w:sz w:val="28"/>
          <w:szCs w:val="28"/>
        </w:rPr>
        <w:t xml:space="preserve">С 10 декабря 1977 по 16 марта 1978 года в качестве бортинженера КК «Союз-26» и первой основной экспедиции (ЭО-1) на ДОС-5 «Салют-6», вместе с Ю.Романенко. Позывной: «Таймыр-2». Во время полета выполнил один выход в открытый космос для проверки исправности стыковочного узла на ПхО: 19.12.1977 продолжительностью 1 час 28 минут.  Продолжительность полета составила 96 суток 10 часов 00 минут 07 секунд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ий полет.</w:t>
      </w:r>
      <w:r>
        <w:rPr>
          <w:rFonts w:cs="Times New Roman" w:ascii="Times New Roman" w:hAnsi="Times New Roman"/>
          <w:sz w:val="28"/>
          <w:szCs w:val="28"/>
        </w:rPr>
        <w:t xml:space="preserve"> С 17 по 26 сентября 1985 года в качестве бортинженера КК «Союз-Т-14» (старт) и «Союз-Т-13» (посадка) по программе краткосрочного полета в период пересменки ЭО-4 на станции «Салют-7». Позывной: «Чегет-2» (старт), «Памир-2» (посадка). Продолжительность полета составила 8 суток 21 час 13 минут 06 секунд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чётное звание: </w:t>
      </w:r>
      <w:r>
        <w:rPr>
          <w:rFonts w:cs="Times New Roman" w:ascii="Times New Roman" w:hAnsi="Times New Roman"/>
          <w:sz w:val="28"/>
          <w:szCs w:val="28"/>
        </w:rPr>
        <w:t xml:space="preserve">Дважды Герой Советского Союза (1975, 16 марта 1978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чик-космонавт СССР (1975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ЧССР (16 марта 1978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тный доктор Балтийского технического университета (Военмеха) в Санкт-Петербурге (2006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грады государствен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 двумя медалями «Золотая Звезда» Героя Советского Союза (12 февраля 1975, 16 марта 1978), тремя орденами Ленина (12 февраля 1975, 16 марта 1978, 1985), медалями «За доблестный труд. В ознаменование 100-летия со дня рождения В.И.Ленина» (1970), «За освоение целинных земель» (1970), «За трудовое отличие» (1961), лауреат Государственных премий УССР и ЭстССР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грады иностранных государст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 также медалью «Золотая Звезда» Героя ЧССР (16 марта 1978), орденом Клемента Готвальда (ЧССР, 16 марта 1978), орден Кирти Чакра (Индия, 1984)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грады Общественных Организаций 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 орденом «За службу России» №138 (04.10.2006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уреат национальной премии «Во славу Отечества» в номинации «Слава России» (2008), учрежденной Международной академией общественных наук и Международной академией меценатства, удостоен ордена «Во славу Отечества» II степени (2008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 слай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полет</w:t>
      </w:r>
      <w:r>
        <w:rPr>
          <w:rFonts w:cs="Times New Roman" w:ascii="Times New Roman" w:hAnsi="Times New Roman"/>
          <w:sz w:val="28"/>
          <w:szCs w:val="28"/>
        </w:rPr>
        <w:t xml:space="preserve"> С 25 февраля по 19 августа 1979 года в качестве бортинженера третьей основной экспедиции (ЭО-3) на ДОС «Салют-6», вместе с В.Ляховым. Стартовал на КК «Союз-32», посадка на КК «Союз-34». Во время полета выполнил внеплановый выход в открытый космос для отделения зацепившейся за конструкции станции антенны радиотелескопа КРТ-10: 5.08.1979 - продолжительностью 1 час 23 минуты. Продолжительность полета составила 175 суток 00 часов 35 минут 37 секунд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етий полет</w:t>
      </w:r>
      <w:r>
        <w:rPr>
          <w:rFonts w:cs="Times New Roman" w:ascii="Times New Roman" w:hAnsi="Times New Roman"/>
          <w:sz w:val="28"/>
          <w:szCs w:val="28"/>
        </w:rPr>
        <w:t xml:space="preserve">  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9 апреля по 11 октября 1980 года в качестве бортинженера четвертой основной экспедиции (ЭО-4) на ДОС «Салют-6», вместе с Л.Поповым. Стартовал на КК «Союз-35», посадка на КК «Союз-37». Работали на станции вместе с советско-венгерским, советско-вьетнамским и советско-кубинским экипажами. Продолжительность полета составила 184 суток 20 часов 11 минут 35 секунд. В июле 1997 года решением Государственной межведомственной комиссии (ГМВК) по согласованию с NASA отобран для полета на шаттле по программе STS-91. С 5 сентября 1997 по июнь 1998 года проходил подготовку в Космическом центре им.Джонсона в США в составе экипажа шаттла Discovery в качестве специалиста поле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Четвертый полет</w:t>
      </w:r>
      <w:r>
        <w:rPr>
          <w:rFonts w:cs="Times New Roman" w:ascii="Times New Roman" w:hAnsi="Times New Roman"/>
          <w:sz w:val="28"/>
          <w:szCs w:val="28"/>
        </w:rPr>
        <w:t xml:space="preserve"> Со 2 по 12 июня 1998 года в качестве </w:t>
      </w:r>
      <w:r>
        <w:rPr>
          <w:rFonts w:cs="Times New Roman" w:ascii="Times New Roman" w:hAnsi="Times New Roman"/>
          <w:b/>
          <w:bCs/>
          <w:sz w:val="28"/>
          <w:szCs w:val="28"/>
        </w:rPr>
        <w:t>специалиста полета</w:t>
      </w:r>
      <w:r>
        <w:rPr>
          <w:rFonts w:cs="Times New Roman" w:ascii="Times New Roman" w:hAnsi="Times New Roman"/>
          <w:sz w:val="28"/>
          <w:szCs w:val="28"/>
        </w:rPr>
        <w:t xml:space="preserve"> шаттла Discovery STS-91. Программа полета включала 9-ю (и последнюю) стыковку с ОК «Мир». Продолжительность полета составила 9 суток 19 часов 55 минут 1 секунд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четные з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жды Герой Советского Союза (19.08.1979, 11.10.1980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чик-космонавт СССР (1977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Венгерской Народной Республики (1980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Труда СРВ (1980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Республики Куба (1980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  слайд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полет</w:t>
      </w:r>
      <w:r>
        <w:rPr>
          <w:rFonts w:cs="Times New Roman" w:ascii="Times New Roman" w:hAnsi="Times New Roman"/>
          <w:sz w:val="28"/>
          <w:szCs w:val="28"/>
        </w:rPr>
        <w:t xml:space="preserve">. С 27 июня по 23 ноября 1983 года в качестве командира корабля «Союз Т-9» по программе 2-й основной экспедиции на ДОС «Салют-7». Во время полёта выполнил два выхода в открытый космос: 01.11.1983 - продолжительностью 2 часа 49 минут. 03.11.1983 - продолжительностью 2 часа 55 минут. Полет был продлен в связи с катастрофой 26.09.1983 года на старте КК «СоюзT» с экипажем, который должен был сменить В.Ляхова и А.Александрова. Продолжительность полета составила 149 суток 10 часов 46 минут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ий полет.</w:t>
      </w:r>
      <w:r>
        <w:rPr>
          <w:rFonts w:cs="Times New Roman" w:ascii="Times New Roman" w:hAnsi="Times New Roman"/>
          <w:sz w:val="28"/>
          <w:szCs w:val="28"/>
        </w:rPr>
        <w:t xml:space="preserve"> С 29 августа по 7 сентября 1988 года в качестве командира корабля «Союз ТМ-6» по советско-афганской программе экспедиции посещения. Продолжительность полета составила 8 суток 20 часов 26 минут 27 секунд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чётное зва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жды Герой Советского Союза (19 августа 1979 года и 23 ноября 1983 года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чик-космонавт СССР (19.08.1979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Республики Афганистан (10.09.1988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уреат Государственной премии Украинской ССР (1984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 слайд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торой полет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С 27 июня по 23 ноября 1983 года в качестве командира корабля «Союз Т-9» по программе 2-й основной экспедиции на ДОС «Салют-7». Во время полёта выполнил два выхода в открытый космос: 01.11.1983 - продолжительностью 2 часа 49 минут. 03.11.1983 - продолжительностью 2 часа 55 минут. Полет был продлен в связи с катастрофой 26.09.1983 года на старте КК «СоюзT» с экипажем, который должен был сменить В.Ляхова и А.Александрова. Продолжительность полета составила 149 суток 10 часов 46 минут.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етий пол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 по 27 августа 1982 года в качестве командира экспедиции посещения ДОС «Салют-7», вместе с Александром Серебровым и Светланой Савицкой. Стартовал на ТК «Союз Т-7», посадка на ТК «Союз Т-5».</w:t>
        <w:br/>
        <w:t xml:space="preserve">Продолжительность полета составила 7 суток 21 час 52 минуты 24 секунды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 слайд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полет</w:t>
      </w:r>
      <w:r>
        <w:rPr>
          <w:rFonts w:cs="Times New Roman" w:ascii="Times New Roman" w:hAnsi="Times New Roman"/>
          <w:sz w:val="28"/>
          <w:szCs w:val="28"/>
        </w:rPr>
        <w:t xml:space="preserve">  С 17 по 29 июля 1984 года в качестве </w:t>
      </w:r>
      <w:r>
        <w:rPr>
          <w:rFonts w:cs="Times New Roman" w:ascii="Times New Roman" w:hAnsi="Times New Roman"/>
          <w:b/>
          <w:bCs/>
          <w:sz w:val="28"/>
          <w:szCs w:val="28"/>
        </w:rPr>
        <w:t>бортинженера</w:t>
      </w:r>
      <w:r>
        <w:rPr>
          <w:rFonts w:cs="Times New Roman" w:ascii="Times New Roman" w:hAnsi="Times New Roman"/>
          <w:sz w:val="28"/>
          <w:szCs w:val="28"/>
        </w:rPr>
        <w:t xml:space="preserve"> КК «Союз Т-12» и станции ДОС «Салют-7» вместе с В.Джанибековым и И.Волком по программе экспедиции посещения (ЭП-4) третьего основного экипажа (ЭО-3) станции «Салют-7» (Л.Кизим - В.Соловьев - О.Атьков). Во время полета первой из женщин выполнила выход в открытый космос: 25.07.1984 - продолжительностью 3 часа 34 минуты. Продолжительность полета составила 11 суток 19 часов 14 минут 36 секунд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четные з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жды Герой Советского Союза (1982, 1984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чик-космонавт СССР (1982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женный мастер спорта СССР (1970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  слайд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торой пол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С 21 декабря 1987 по 21 декабря 1988 года в качестве командира 3-й основной экспедиции (ЭО-3) на ОК «Мир». Стартовал на КК «Союз ТМ-4» вместе с М.Манаровым и А.Левченко. Посадку выполнил на КК «Союз ТМ-6» вместе с М.Манаровым и Ж.-Л.Кретьеном (Франция). Во время полета выполнил три выхода в открытый космос: 26.02.1988 продолжительность 4 часа 25 минут, 30.06.1988 - продолжительность 5 часов 10 минут, 20.10.1988 - продолжительность 4 часа 12 минут. Продолжительность полета составила 365 суток 22 часа 38 минут 57 секунд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ий пол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3 по 11 февраля 1995 года в качестве специалиста полета шаттла Discovery STS-63. Программа полета включала сближение с ОК «Мир» на расстояние до 10 метров. Продолжительность полета составила 8 суток 6 часов 29 минут 36 секунд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ый пол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6 сентября по 6 октября 1997 года в качестве специалиста полета шаттла Atlantis STS-86. </w:t>
        <w:br/>
        <w:t xml:space="preserve">Программа полета включала стыковку с ОК «Мир». Во время полета выполнил один выход в космос с борта шаттла: 01.10.1997 - продолжительность 5 часов 01 минута. Продолжительность полета составила 10 суток 19 часов 22 минуты 12 секунд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четные з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Советского Союза (21.12.1988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чик-космонавт СССР (06.07.1983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  слайд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четные з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Российской Федерации (Указ Президента Российской Федерации от 23 июля 1993 года)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чик-космонавт Российской Федерации (Указ Президента Российской Федерации №1060 от 23 июля 1993 года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  слайд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полет</w:t>
      </w:r>
      <w:r>
        <w:rPr>
          <w:rFonts w:cs="Times New Roman" w:ascii="Times New Roman" w:hAnsi="Times New Roman"/>
          <w:sz w:val="28"/>
          <w:szCs w:val="28"/>
        </w:rPr>
        <w:t xml:space="preserve"> С 29 января по 25 августа 1998 года в качестве командира ТК «Союз ТМ-27» и ОК «Мир» по программе ЭО-25. Во время полета совершил пять выходов в открытый космос:03.03.1998 - продолжительностью 1 час 15 минут (неудачная попытка - не открыт выходной люк). 01.04.1998 - продолжительностью 6 часов 40 минут. 06.04.1998 - продолжительностью 4 часа 15 минут. 11.04.1998 продолжительностью6 часов 25 минут. 17.04.1998 -продолжительностью 6 часов 33 минуты. 22.04.1998 - продолжительностью 6 часов 21 минута. Продолжительность полета составила 207 суток 12 часов 51 минуту 2 секунды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ретий пол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8 апреля по 6 мая 2001 года в качестве командира ТК «Союз ТМ-32» и первой российской экспедиции посещения МКС. Позывной - «Кристалл-1». Продолжительность полета составила 7 суток 22 часа 4 минуты 8 секунд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четные з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ой Российской Федерации (1994), Летчик-космонавт РФ (1994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й Герой Казахстана - Халык Каhарманы (1995), Летчик-космонавт Казахстана (1995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использованная литература находится на этом сайт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" w:tgtFrame="_parent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://www.federalspace.ru/main.php?id=167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eralspace.ru/main.php?id=16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2:13:00Z</dcterms:created>
  <dc:creator>111</dc:creator>
  <dc:description/>
  <cp:keywords/>
  <dc:language>en-US</dc:language>
  <cp:lastModifiedBy>111</cp:lastModifiedBy>
  <dcterms:modified xsi:type="dcterms:W3CDTF">2011-04-07T02:25:00Z</dcterms:modified>
  <cp:revision>4</cp:revision>
  <dc:subject/>
  <dc:title/>
</cp:coreProperties>
</file>